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Pracovní postupy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1 120 401 25 12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rábět na dvě upnutí dle NC programu dle KD: upnout / vystředit / sondovat (obrábění na dvě upnutí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 xml:space="preserve">- </w:t>
        <w:tab/>
        <w:t>TP zpracován pro výrobu vzorku bez přípravk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krok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 xml:space="preserve">- </w:t>
        <w:tab/>
        <w:t>upnout ve svislé poloze, plochu opřít na 3 body -A1,2,3, položit na levou základnu dle KD, boční doraz do vybrání R20. Díl srovnat a osondovat. Obrábění rozložit tak, aby byly zachovány přídavky na obrábění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 xml:space="preserve">- </w:t>
        <w:tab/>
        <w:t>frézovat nejprve hranu s vybráním 5 mm (rozměr 340,5), rovnoběžnost samostatných ploch do 0,2 mm, Rz 16 dodržet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 xml:space="preserve">- </w:t>
        <w:tab/>
        <w:t>otočit o 180° a frézovat hranu na rozměr 345,5+/-0,5 mm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 xml:space="preserve">- </w:t>
        <w:tab/>
        <w:t>vrtat a rezat závit 4xM16 do min. hloubky 35 mm, zachovat přídavek na obrobení cca. 3 mm na kótě 135 mm k prvnímu otvoru vlevo, rozteče dle KD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 xml:space="preserve">- </w:t>
        <w:tab/>
        <w:t>odepnout, ofoukat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krok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upnout ve svislé poloze otočeno o 90° vůči poloze 1, položit na obrobenou základnu body B1,2, opěrné body A1,2,3 a centrovat za 1. otvor M16 zleva, opěrné body A1,2,3, boční doraz do vybrání R20. Díl srovnat, osondovat a rozložit obrábění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frézovat nejprve hranu s bodem C k rozměru 468 mm a otočit o 90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vrtat/rezat 2x M8, rozteče dle KD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vrtat/rezat 4x M12, rozteče dle KD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otočit o 90° seřídit pro frézování rozměru 487,4+/-1mm a úhel 92°+/-0,5° a obrobit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odepnout, ofoukat, ojehlit, zkontrolovat zhotovené rozměry dle KD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 xml:space="preserve">1 120 401 25 14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Začistit dorazovou plochu délky a frézovat na délku 1190mm, ručním frézováním (přídavek na délce cca 3mm)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čistit upínací plochy, ustavit upnout 1 ks dílce do svěráku na doraz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 w:ascii="Arial" w:hAnsi="Arial"/>
        </w:rPr>
        <w:t xml:space="preserve">1x vrtat a řezat závit M6 průchoz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 w:ascii="Arial" w:hAnsi="Arial"/>
        </w:rPr>
        <w:t xml:space="preserve">1x vrtat a řezat závit M8 průchoz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4x vrtat a řezat závity M8 průchozí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 w:ascii="Arial" w:hAnsi="Arial"/>
        </w:rPr>
        <w:t xml:space="preserve">3x vrtat a řezat závity M12 průchoz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 w:ascii="Arial" w:hAnsi="Arial"/>
        </w:rPr>
        <w:t>1x vrtat a řezat závit M12  průchozí (změna index "06")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 w:ascii="Arial" w:hAnsi="Arial"/>
        </w:rPr>
        <w:t xml:space="preserve">4x zhotovit otvor D 9 ±0,2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 w:ascii="Arial" w:hAnsi="Arial"/>
        </w:rPr>
        <w:t xml:space="preserve">3x zhotovit drážku/otvor D 10±0,2 x 16 ± 0,2 rozteče 65 ± 0,2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 w:ascii="Arial" w:hAnsi="Arial"/>
        </w:rPr>
        <w:t>dílce odepnout, vyfoukat stlačeným vzduchem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hrany otvoru ojehlit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 w:ascii="Arial" w:hAnsi="Arial"/>
        </w:rPr>
        <w:t>kontrola rozměrů a funkčnosti zhotovených otvoru a závit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dložit na paletu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1 120 401 56 01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le NC programu obrábět:</w:t>
      </w:r>
    </w:p>
    <w:p>
      <w:pPr>
        <w:pStyle w:val="Odstavecseseznamem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dílec založit do figury I., ustavit na dorazy a upnout v místech měřících bodu dle KD  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- frézovat hranu po celé délce dílu k rozměru 468 mm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frézovat hranu k rozměru 171.5 mm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- frézovat hranu k rozměru 345.5 mm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hotovit  4x M16x2 s hloubkou závitu min 35mm </w:t>
      </w:r>
    </w:p>
    <w:p>
      <w:pPr>
        <w:pStyle w:val="Odstavecseseznamem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pnutí kusu do figury II. ustavit na dorazy a upnout v místech měřících bodu dle KD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rézovat hranu pod uhlem 92° ±0.5° k rozměru 141 a 310mm </w:t>
      </w:r>
    </w:p>
    <w:p>
      <w:pPr>
        <w:pStyle w:val="Odstavecseseznamem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rany po obrábění ojehli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održet rovinnost, rovnoběžnost a kolmost dle KD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razy volit v místech měřících bodu dle KD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1 501 446 53 06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Díl vložit, ustavit stul frézky rubovou stranou nahoru, upnou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robit dle platné dokumentace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Dílec odepnout, vyfoukat stlačeným vzduchem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Obráběné hrany srazit uhlovou bruskou 0,5x45°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ontrola opracovaných rozměrů dle KD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upnout na dorazy a upínk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frézovat na delší zubaté straně dvě dosedací plochy na koncích dílu (neobrobeno strojem SSB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frézovat oploštění  395±0,5 x 76±0,5 na rozměr 27-1mm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3x vrtat M12 průchozí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 xml:space="preserve">ojehlit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ávity chránit šroubem M12 oboustranně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5 181 440 63 12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pnout 6ks do přípravku c. 14153: 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 2x D 68 /5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zhotovit 2x D 65 /2,65 +0,2/-0,05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 2x D 60,12 +0,05 /50,5 +/-0,2 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epnout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ržet souosost 0.5mm , rovnoběžnost 0.1m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 mezičase obrábění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ojehlit, očistit, obráběné průměry konzervovat olejem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díly odkládat do gitterboxu</w:t>
      </w:r>
    </w:p>
    <w:p>
      <w:pPr>
        <w:pStyle w:val="Normal"/>
        <w:spacing w:before="24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5 181 440 63 1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pnout 6ks do přípravku c. 14153: 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 2x D 68 /5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 2x D 65 /2,65 +0,2/-0,05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 2x D 60,12 +0,05 /50,5 +/-0,2 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epnout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ržet souosost 0.5mm , rovnoběžnost 0.1m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 mezičase obrábění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ojehlit, očistit, obráběné průměry konzervovat olejem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íly odkládat do gitterboxu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8"/>
          <w:u w:val="single"/>
        </w:rPr>
        <w:t>5 305 440 63 10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nout 6ks do přípravku c. 14153: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 2x D 60,12 +0,05 /50,5 +/-0,2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 2x D 65 /5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 2x D 68 /2,65 +0,2/-0,05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epnout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ržet souosost 0.5mm , rovnoběžnost 0.1m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 mezičase obrábění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ojehlit, očistit, obráběné průměry konzervovat olejem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íly odkládat do gitterboxu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8"/>
          <w:u w:val="single"/>
        </w:rPr>
        <w:t>5 305 440 63 1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nout 6ks do přípravku c. 14153: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 2x D 68 /2,65 +0,2/-0,05mm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 2x D 65 /5mm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 2x D 60,12 +0,05 /50,5 ± 0,2mm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epnout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ržet souosost 0.5mm , rovnoběžnost 0.1m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 mezičase obrábění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ojehlit, očistit, obráběné průměry konzervovat olejem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íly odkládat do gitterboxu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224554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Upnout díl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obrábět dle NC programu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frézovat na rozměr 25mm z jedné stran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4xM12 a přepálený otvor 99,5±1mm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jehlit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kontrola závitu M12 a otvoru 99,5mm,kontrola drsnosti Ra6,3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528066</w:t>
      </w:r>
    </w:p>
    <w:p>
      <w:pPr>
        <w:pStyle w:val="Odstavecseseznamem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ínání provádět postupně ve svěráku </w:t>
      </w:r>
    </w:p>
    <w:p>
      <w:pPr>
        <w:pStyle w:val="Odstavecseseznamem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upně s přepínáním obrobit dle KD </w:t>
      </w:r>
    </w:p>
    <w:p>
      <w:pPr>
        <w:pStyle w:val="Odstavecseseznamem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trolovat rozměry po obrábění, 2x oploštění A30  (M12 + M10x1 zarovnat celo - zrcadlit).</w:t>
      </w:r>
    </w:p>
    <w:p>
      <w:pPr>
        <w:pStyle w:val="Odstavecseseznamem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A 70+0,05; drsnost do †3,2!!! </w:t>
      </w:r>
    </w:p>
    <w:p>
      <w:pPr>
        <w:pStyle w:val="Odstavecseseznamem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ojehlit všechny hrany po obrábění ( na obvode D70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  <w:i/>
          <w:szCs w:val="28"/>
          <w:u w:val="single"/>
        </w:rPr>
        <w:t>!!! POZOR ZMĚNA E: 2x ZÁVIT M10x1,5 !!!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8"/>
          <w:u w:val="single"/>
        </w:rPr>
      </w:pPr>
      <w:r>
        <w:rPr>
          <w:rFonts w:cs="Arial" w:ascii="Arial" w:hAnsi="Arial"/>
          <w:b/>
          <w:i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528068</w:t>
      </w:r>
    </w:p>
    <w:p>
      <w:pPr>
        <w:pStyle w:val="Odstavecseseznamem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ínání provádět postupně ve svěráku </w:t>
      </w:r>
    </w:p>
    <w:p>
      <w:pPr>
        <w:pStyle w:val="Odstavecseseznamem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upně s přepínáním obrobit dle KD </w:t>
      </w:r>
    </w:p>
    <w:p>
      <w:pPr>
        <w:pStyle w:val="Odstavecseseznamem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trolovat rozměry po obrábění, 2x oploštění A30  (M12 + M10x1 zarovnat celo - zrcadlit).</w:t>
      </w:r>
    </w:p>
    <w:p>
      <w:pPr>
        <w:pStyle w:val="Odstavecseseznamem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A 70+0,05; drsnost do †3,2!!! </w:t>
      </w:r>
    </w:p>
    <w:p>
      <w:pPr>
        <w:pStyle w:val="Odstavecseseznamem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ojehlit všechny hrany po obrábění ( na obvode D70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i/>
          <w:i/>
          <w:szCs w:val="28"/>
          <w:u w:val="single"/>
        </w:rPr>
      </w:pPr>
      <w:r>
        <w:rPr>
          <w:rFonts w:cs="Arial" w:ascii="Arial" w:hAnsi="Arial"/>
          <w:i/>
          <w:szCs w:val="28"/>
          <w:u w:val="single"/>
        </w:rPr>
        <w:t>!!! POZOR ZMĚNA E: 2x ZÁVIT M10x1,5!!!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i/>
          <w:i/>
          <w:sz w:val="24"/>
          <w:szCs w:val="28"/>
          <w:u w:val="single"/>
        </w:rPr>
      </w:pPr>
      <w:r>
        <w:rPr>
          <w:rFonts w:cs="Arial" w:ascii="Arial" w:hAnsi="Arial"/>
          <w:b/>
          <w:i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2241895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frézovat díly na rozměr dle KD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ozměr 664/76/45°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frézovat pouze přídavky po pálení dle výkresu 2241888 !!!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rtání otvoru se provádí až při obrábění celku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ojehlit hrany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kontrolovat rozměry dle KD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2241927</w:t>
      </w:r>
    </w:p>
    <w:p>
      <w:pPr>
        <w:pStyle w:val="Odstavecseseznamem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frézovat díl na rozměr R331, sražení 45° 74mm (73mm) dle KD</w:t>
      </w:r>
    </w:p>
    <w:p>
      <w:pPr>
        <w:pStyle w:val="Odstavecseseznamem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ojehlit hrany</w:t>
      </w:r>
    </w:p>
    <w:p>
      <w:pPr>
        <w:pStyle w:val="Odstavecseseznamem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kontrolovat rozměry dle KD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1000052737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frézovat, vrtat výkresové dokumentace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- zkontrolovat zhotovené rozměry - A40.2 +0,2 mm, 280+0,4 mm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- otvorem a drážkou musí projít trn kontrolní A40f7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ojehlit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2000078399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frézovat, vrtat dle výkresové dokumentace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- zkontrolovat zhotovené rozměry -  A 40.2 +0,2 mm, 280+0,4 mm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- otvorem a drážkou musí projít trn kontrolní A40f7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jehli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2080100547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 w:ascii="Arial" w:hAnsi="Arial"/>
        </w:rPr>
        <w:t>vrtat díry a rezat závity 4x- M6 a 2x- M8.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 w:ascii="Arial" w:hAnsi="Arial"/>
        </w:rPr>
        <w:t>ojehlit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2080100551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 w:ascii="Arial" w:hAnsi="Arial"/>
        </w:rPr>
        <w:t>vrtat díry A 19 - 3x dle KD.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 w:ascii="Arial" w:hAnsi="Arial"/>
        </w:rPr>
        <w:t>ojehlit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  <w:b/>
          <w:sz w:val="24"/>
          <w:szCs w:val="28"/>
          <w:u w:val="single"/>
        </w:rPr>
        <w:t>RG0587441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Vrtání podsestavy z operace 5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 xml:space="preserve">upnout do prípravku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vrtat A30+0.2/+0.3 pruchozí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do poz. 3 vrtat závit M10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ojehlit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održet rovnobežnost k A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  <w:b/>
          <w:sz w:val="24"/>
          <w:szCs w:val="28"/>
          <w:u w:val="single"/>
        </w:rPr>
        <w:t>RG0587451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 xml:space="preserve">upnout do přípravku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vrtat A30+0.2/+0.3 průchozí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do pozice 3 vrtat závit M10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jehlit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održet rovnoběžnost k A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RG1587441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Vrtání podsestavy z operace 5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 xml:space="preserve">upnout do přípravku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vrtat A30+0.2/+0.3 průchozí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do pozice 3 vrtat závit M10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jehlit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>dodržet rovnoběžnost k 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7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Obrábění, frézování, vrtání dílů - část 2 </w:t>
    </w:r>
  </w:p>
  <w:p>
    <w:pPr>
      <w:pStyle w:val="Normal"/>
      <w:spacing w:before="0" w:after="0"/>
      <w:rPr/>
    </w:pPr>
    <w:r>
      <w:rPr>
        <w:rFonts w:cs="Arial" w:ascii="Arial" w:hAnsi="Arial"/>
        <w:sz w:val="24"/>
        <w:szCs w:val="24"/>
      </w:rPr>
      <w:t>Příloha č.2: Pracovní postupy</w:t>
    </w:r>
  </w:p>
  <w:p>
    <w:pPr>
      <w:pStyle w:val="Normal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7:35:00Z</dcterms:created>
  <dc:creator>Popov Milan</dc:creator>
  <dc:description/>
  <cp:keywords/>
  <dc:language>en-US</dc:language>
  <cp:lastModifiedBy>Bc. Jana Gablerová</cp:lastModifiedBy>
  <cp:lastPrinted>2014-09-29T12:20:00Z</cp:lastPrinted>
  <dcterms:modified xsi:type="dcterms:W3CDTF">2014-09-29T10:20:00Z</dcterms:modified>
  <cp:revision>5</cp:revision>
  <dc:subject/>
  <dc:title/>
</cp:coreProperties>
</file>